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5706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467950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049326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